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Содержание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36"/>
        </w:rPr>
        <w:t>1. Введение…………………………………………………2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. Процесс становления института президентства в РФ..3</w:t>
      </w:r>
    </w:p>
    <w:p>
      <w:pPr>
        <w:pStyle w:val="3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сударство – ведущий институт политической системы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36"/>
        </w:rPr>
        <w:t>Основные теории происхождения государства. Сущность, функции и структура государства……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36"/>
        </w:rPr>
        <w:t>4. Заключение……………………………………………10</w:t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</w:t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i/>
          <w:iCs/>
        </w:rPr>
        <w:t>Введение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Понятие «политический институт» обозначает: 1)определенные группы людей, уполномоченные обществом выполнять социально политически значимые, причем безличные, функции; 2)созданные в обществе организации для выполнения людьми тех или иных необходимых функций; 3)совокупности материальных и иных средств деятельности, позволяющих представляющим общество организациям или группам лиц выполнять установленные политические функции; 4) совокупности политических ролей и норм, реализация которых имеет жизненно важное значение для каких-то социальных групп или общества в целом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Словом, политический институт – это система учреждений и организаций, упорядочивающих политические и другие общественные отношения с помощью материальных и идеальных (символических средств) и на основе фиксированных норм. Государство, его органы и учреждения, партии – суть политические институты. В отличие от социальных политические институты действуют в сфере политических отношений, обеспечивают осуществление публичной власти в обществе; служат удовлетворению политических потребностей и интересов; выполняют управленческие функции и выступают интегративным фактором, поскольку призваны поддерживать санкционированный обществом порядок, согласовывать интересы и регулировать возникающие социальные и политические конфликты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Политические институты, как и политические отношения и интересы, изменяются вместе с изменением общественных организмов , которым они присущи, а также по мере понимания людьми природы и роли институтов в данной исторической  ситуации. </w:t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i/>
          <w:i/>
          <w:iCs/>
          <w:sz w:val="52"/>
          <w:szCs w:val="18"/>
        </w:rPr>
      </w:pPr>
      <w:r>
        <w:rPr>
          <w:rFonts w:cs="Bookman Old Style" w:ascii="Bookman Old Style" w:hAnsi="Bookman Old Style"/>
          <w:i/>
          <w:iCs/>
          <w:sz w:val="52"/>
          <w:szCs w:val="18"/>
        </w:rPr>
        <w:t>Процесс становления института президентства в РФ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i/>
          <w:i/>
          <w:iCs/>
          <w:sz w:val="52"/>
          <w:szCs w:val="18"/>
        </w:rPr>
      </w:pPr>
      <w:r>
        <w:rPr>
          <w:rFonts w:cs="Bookman Old Style" w:ascii="Bookman Old Style" w:hAnsi="Bookman Old Style"/>
          <w:i/>
          <w:iCs/>
          <w:sz w:val="52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Cs w:val="18"/>
        </w:rPr>
        <w:t xml:space="preserve">     </w:t>
      </w:r>
      <w:r>
        <w:rPr>
          <w:rFonts w:cs="Times New Roman" w:ascii="Times New Roman" w:hAnsi="Times New Roman"/>
          <w:szCs w:val="18"/>
        </w:rPr>
        <w:t>Президентство – принципиально новый государственный институт в России, который внес значительные изменения в существующую в момент его учреждения прежнюю советскую форму организации власти. В 1990 – 1991 гг. Был закреплен пост Президента Союза ССР, появились президенты в республиках бывшего Союза. В1991 г. учрежден пост Президента РФ, создание этого института мотивировалось необходимостью укрепления исполнительной власти. Российское государство сделало важный шаг в сторону изменения формы государства.</w:t>
      </w:r>
      <w:r>
        <w:rPr>
          <w:rFonts w:cs="Times New Roman" w:ascii="Times New Roman" w:hAnsi="Times New Roman"/>
          <w:sz w:val="26"/>
          <w:szCs w:val="18"/>
        </w:rPr>
        <w:t xml:space="preserve"> Президентская власть была призвана наладить действенное государственное управление, исполнение законов. Ее определенная самостоятельность по отношению к представительным органам, укрепление ее с помощью единой системы исполнительной власти должны были обеспечить устойчивость системы управления обществом, предпосылку стабилизации  обстановки в стране.    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</w:rPr>
        <w:t xml:space="preserve">     </w:t>
      </w:r>
      <w:r>
        <w:rPr>
          <w:rFonts w:cs="Times New Roman" w:ascii="Times New Roman" w:hAnsi="Times New Roman"/>
          <w:sz w:val="26"/>
          <w:szCs w:val="18"/>
        </w:rPr>
        <w:t>Учреждение президентства происходило на фоне углубляющегося экономического и политического кризиса, обострения межнациональных отношений, в условиях ослабления исполнительной власти, ее единства. Реализация законов проходила трудно, не принимались необходимые меры по их осуществлению со стороны органов государственного управления, усиливалась рассогласованность союзного и республиканского законодательства. К тому же представительным органам  не удавалось сформировать эффективно действующие органы государственного управления, обеспечить с ними должное взаимодействие. Не вмешиваясь в их оперативную деятельность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</w:rPr>
        <w:t xml:space="preserve">     </w:t>
      </w:r>
      <w:r>
        <w:rPr>
          <w:rFonts w:cs="Times New Roman" w:ascii="Times New Roman" w:hAnsi="Times New Roman"/>
          <w:sz w:val="26"/>
          <w:szCs w:val="18"/>
        </w:rPr>
        <w:t>При создании института президентства в России использовался зарубежный опыт. Этот институт распространен в мире, имея заметные особенности в разных странах. В одних государствах – президент возглавляет государство, а также правительство, исполнительную власть, играет фактически ведущую роль в управлении страной, обладая большим объемом прав. В других – это парламентарные республики – президентство представляет собой в значительной мере формальную структуру. В этом случае реальные функции управления выполняет правительство, а глава его и занимает первое место в системе исполнительной власти. В мировой практике встречается сочетание черт парламентарной и президентской республик – смешанные формы правления, которые оказали влияние на конструирование института президентства в России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</w:rPr>
        <w:t xml:space="preserve">     </w:t>
      </w:r>
      <w:r>
        <w:rPr>
          <w:rFonts w:cs="Times New Roman" w:ascii="Times New Roman" w:hAnsi="Times New Roman"/>
          <w:sz w:val="26"/>
          <w:szCs w:val="18"/>
        </w:rPr>
        <w:t>Наконец, различно избирается и сам президент. Всенародное его избрание обычно свойственно тем странам, где реальная исполнительная власть концентрируется в руках президента, во всяком случае, там он, как правило, играет существенную роль в государстве. При организации президентской власти в Российской Федерации использовался опыт разных государств, но естественно, в Российской Федерации она имеет свои особенности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</w:rPr>
        <w:t xml:space="preserve">     </w:t>
      </w:r>
      <w:r>
        <w:rPr>
          <w:rFonts w:cs="Times New Roman" w:ascii="Times New Roman" w:hAnsi="Times New Roman"/>
          <w:sz w:val="26"/>
          <w:szCs w:val="18"/>
        </w:rPr>
        <w:t>Несмотря на исторически короткий период своего существования, отечественный институт президентства претерпел заметные изменения. Статус Президента Российской Федерации по Конституции РФ 1993г. заметно отличается от правового положения Президента, закрепленного в 1991 г. Тогда Президент Российской Федерации рассматривался как глава исполнительной власти, руководивший Правительством, подотчетным и ответственным не только перед ним, но и перед федеральными законодательными органами. Он был наделен правом вето, которое, однако, легко преодолевалось простым большинством голосов Верховного Совета, а в отношении актов Съезда Народных Депутатов Российской Федерации у него такого права не было. Организация власти представляла собой конгломерат черт президентской, смешанной, а также советской формы правления; принцип разделения властей проводился непоследовательно. В Конституции сохранились положения о полновластии высшего представительного органа, его всеобъемлющей компетенции оставались положения о распорядительных полномочиях законодательных органов, что, конечно, влияло на юридический статус главы исполнительной власти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</w:rPr>
        <w:t xml:space="preserve">          </w:t>
      </w:r>
      <w:r>
        <w:rPr>
          <w:rFonts w:cs="Times New Roman" w:ascii="Times New Roman" w:hAnsi="Times New Roman"/>
          <w:sz w:val="26"/>
          <w:szCs w:val="18"/>
        </w:rPr>
        <w:t>Понятие Конституции Российской Федерации 1993г. означало начало нового этапа в развитии президентской власти в Российской Федерации. В ее основе теперь лежит иная концепция, в основном характерная для смешаной формы правления с преобладанием президентских элементов. Законодательный орган приобрел черты парламента, действующего в режиме разделения властей. Внесены большие изменения и новшества в правовой статус Президента Российской Федерации, он усилен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</w:r>
    </w:p>
    <w:p>
      <w:pPr>
        <w:pStyle w:val="2"/>
        <w:jc w:val="center"/>
        <w:rPr/>
      </w:pPr>
      <w:r>
        <w:rPr>
          <w:sz w:val="52"/>
        </w:rPr>
        <w:t>Государство – ведущий институт политической системы</w:t>
      </w:r>
    </w:p>
    <w:p>
      <w:pPr>
        <w:pStyle w:val="Normal"/>
        <w:spacing w:before="240" w:after="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3"/>
        <w:rPr/>
      </w:pPr>
      <w:r>
        <w:rPr/>
        <w:t>1.Основные теории происхождения государства. Сущность, функции и структура государства.</w:t>
      </w:r>
    </w:p>
    <w:p>
      <w:pPr>
        <w:pStyle w:val="3"/>
        <w:jc w:val="left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</w:rPr>
        <w:t xml:space="preserve">     </w:t>
      </w:r>
      <w:r>
        <w:rPr>
          <w:rFonts w:cs="Times New Roman" w:ascii="Times New Roman" w:hAnsi="Times New Roman"/>
          <w:sz w:val="26"/>
          <w:szCs w:val="18"/>
        </w:rPr>
        <w:t>В научной литературе существует несколько концепций происхож</w:t>
        <w:softHyphen/>
        <w:t>дения государства.</w:t>
      </w:r>
      <w:r>
        <w:rPr>
          <w:rFonts w:cs="Times New Roman" w:ascii="Times New Roman" w:hAnsi="Times New Roman"/>
          <w:b/>
          <w:bCs/>
          <w:sz w:val="26"/>
          <w:szCs w:val="18"/>
        </w:rPr>
        <w:t xml:space="preserve"> Теократическая концепция</w:t>
      </w:r>
      <w:r>
        <w:rPr>
          <w:rFonts w:cs="Times New Roman" w:ascii="Times New Roman" w:hAnsi="Times New Roman"/>
          <w:sz w:val="26"/>
          <w:szCs w:val="18"/>
        </w:rPr>
        <w:t xml:space="preserve"> связывает возник</w:t>
        <w:softHyphen/>
        <w:t>новение государства с божьим установлением.</w:t>
      </w:r>
      <w:r>
        <w:rPr>
          <w:rFonts w:cs="Times New Roman" w:ascii="Times New Roman" w:hAnsi="Times New Roman"/>
          <w:b/>
          <w:bCs/>
          <w:sz w:val="26"/>
          <w:szCs w:val="18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18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18"/>
        </w:rPr>
        <w:t>Патриархальная теория</w:t>
      </w:r>
      <w:r>
        <w:rPr>
          <w:rFonts w:cs="Times New Roman" w:ascii="Times New Roman" w:hAnsi="Times New Roman"/>
          <w:sz w:val="26"/>
          <w:szCs w:val="18"/>
        </w:rPr>
        <w:t xml:space="preserve"> рассматривает государственную власть как опекунскую, отеческую, возникающую в результате со</w:t>
        <w:softHyphen/>
        <w:t>единения родов в племена, племен в общности.</w:t>
      </w:r>
      <w:r>
        <w:rPr>
          <w:rFonts w:cs="Times New Roman" w:ascii="Times New Roman" w:hAnsi="Times New Roman"/>
          <w:b/>
          <w:bCs/>
          <w:sz w:val="26"/>
          <w:szCs w:val="18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18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18"/>
        </w:rPr>
        <w:t>Договорная концепция</w:t>
      </w:r>
      <w:r>
        <w:rPr>
          <w:rFonts w:cs="Times New Roman" w:ascii="Times New Roman" w:hAnsi="Times New Roman"/>
          <w:sz w:val="26"/>
          <w:szCs w:val="18"/>
        </w:rPr>
        <w:t xml:space="preserve"> выводит государство из соглашения между правителями и подданными, заключаемого в целях организа</w:t>
        <w:softHyphen/>
        <w:t>ции общественной жизни. Государство здесь выступает как орган всеобщего примирения людей, которые в естественном состоянии постоянно конфликтуют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</w:rPr>
        <w:t xml:space="preserve">     </w:t>
      </w:r>
      <w:r>
        <w:rPr>
          <w:rFonts w:cs="Times New Roman" w:ascii="Times New Roman" w:hAnsi="Times New Roman"/>
          <w:sz w:val="26"/>
          <w:szCs w:val="18"/>
        </w:rPr>
        <w:t>В XIX в. возникла</w:t>
      </w:r>
      <w:r>
        <w:rPr>
          <w:rFonts w:cs="Times New Roman" w:ascii="Times New Roman" w:hAnsi="Times New Roman"/>
          <w:b/>
          <w:bCs/>
          <w:sz w:val="26"/>
          <w:szCs w:val="18"/>
        </w:rPr>
        <w:t xml:space="preserve"> «теория завоевания»,</w:t>
      </w:r>
      <w:r>
        <w:rPr>
          <w:rFonts w:cs="Times New Roman" w:ascii="Times New Roman" w:hAnsi="Times New Roman"/>
          <w:sz w:val="26"/>
          <w:szCs w:val="18"/>
        </w:rPr>
        <w:t xml:space="preserve"> основателем которой был Л. Гумплович. Он считал, что государство возникло как резуль</w:t>
        <w:softHyphen/>
        <w:t>тат порабощения слабых групп более организованными и более сильными.</w:t>
      </w:r>
      <w:r>
        <w:rPr>
          <w:rFonts w:cs="Times New Roman" w:ascii="Times New Roman" w:hAnsi="Times New Roman"/>
          <w:b/>
          <w:bCs/>
          <w:sz w:val="26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0"/>
        </w:rPr>
        <w:t>Марксизм объясняет возникновение государства, развитием производства, имущественной и классовой дифференциацией, стремлением экономически господствующего класса закрепить свое положение и по</w:t>
        <w:softHyphen/>
        <w:t>литически. Переходной формой к государству признается выделе</w:t>
        <w:softHyphen/>
        <w:t>ние прослойки вождей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</w:rPr>
        <w:t xml:space="preserve">     </w:t>
      </w:r>
      <w:r>
        <w:rPr>
          <w:rFonts w:cs="Times New Roman" w:ascii="Times New Roman" w:hAnsi="Times New Roman"/>
          <w:sz w:val="26"/>
          <w:szCs w:val="20"/>
        </w:rPr>
        <w:t>Современная теория государства является юридической, ибо основание государства она видит в правах народов и связывает власть с правами человека, т. е. основными требованиями определен</w:t>
        <w:softHyphen/>
        <w:t>ной меры свободы человека по отношению к власти. Эти требования и права народов признаны и зафиксированы в принципах и нормах международного права. Таким образом, современная общая теория государства рассматривает его как правовую форму организации и функционирования политической власти с точки зрения междуна</w:t>
        <w:softHyphen/>
        <w:t>родного права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     </w:t>
      </w:r>
      <w:r>
        <w:rPr>
          <w:rFonts w:cs="Times New Roman" w:ascii="Times New Roman" w:hAnsi="Times New Roman"/>
          <w:sz w:val="26"/>
          <w:szCs w:val="20"/>
        </w:rPr>
        <w:t>Термином «государство» обозначается особый тип социаль</w:t>
        <w:softHyphen/>
        <w:t>ных явлений, характеризующийся следующими существенными чертами: а) отношение власти и подчинения; б) монопольным ис</w:t>
        <w:softHyphen/>
        <w:t>пользованием насилия теми, кто владеет властью; в) наличием юри</w:t>
        <w:softHyphen/>
        <w:t>дического порядка; г) относительным постоянством; д) институцио</w:t>
        <w:softHyphen/>
        <w:t>нальным измерением. Основными элементами государства являются: территория, население, власть.</w:t>
      </w:r>
      <w:r>
        <w:rPr>
          <w:rFonts w:cs="Times New Roman" w:ascii="Times New Roman" w:hAnsi="Times New Roman"/>
          <w:b/>
          <w:bCs/>
          <w:sz w:val="26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</w:rPr>
        <w:t xml:space="preserve">     </w:t>
      </w:r>
      <w:r>
        <w:rPr>
          <w:rFonts w:cs="Times New Roman" w:ascii="Times New Roman" w:hAnsi="Times New Roman"/>
          <w:sz w:val="26"/>
          <w:szCs w:val="20"/>
        </w:rPr>
        <w:t>Вторым составляющим элементом государства является население,  т.е. человеческое сообщество, проживающее на его террито</w:t>
        <w:softHyphen/>
        <w:t>рии и подчиняющееся его власти. Население государства может со</w:t>
        <w:softHyphen/>
        <w:t xml:space="preserve">стоять из одного народа или быть многонациональным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</w:rPr>
        <w:t xml:space="preserve">     </w:t>
      </w:r>
      <w:r>
        <w:rPr>
          <w:rFonts w:cs="Times New Roman" w:ascii="Times New Roman" w:hAnsi="Times New Roman"/>
          <w:sz w:val="26"/>
          <w:szCs w:val="20"/>
        </w:rPr>
        <w:t>Третьим составляющим элементом государства  является власть, иными словами, отношения господства и подчинения, существующие между политической элитой и остальной частью общест</w:t>
        <w:softHyphen/>
        <w:t>ва. Политическая элита принудительно навязывает власть, исполь</w:t>
        <w:softHyphen/>
        <w:t>зуя для этого юридические нормы, чтобы направлять поведение масс в определенное русло. Исходя из этого, М. Вебер утверждает, что «го</w:t>
        <w:softHyphen/>
        <w:t>сударство... -  это отношение господства людей над людьми, основы</w:t>
        <w:softHyphen/>
        <w:t>вающееся на легитимном насилии. Поэтому, чтобы государство су</w:t>
        <w:softHyphen/>
        <w:t>ществовало, те, над кем осуществляется господство, должны при</w:t>
        <w:softHyphen/>
        <w:t>знавать власть тех, кто господствует в данный момент».</w:t>
      </w:r>
      <w:r>
        <w:rPr>
          <w:rFonts w:cs="Times New Roman" w:ascii="Times New Roman" w:hAnsi="Times New Roman"/>
          <w:sz w:val="26"/>
        </w:rPr>
        <w:t xml:space="preserve"> 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18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18"/>
        </w:rPr>
        <w:t>Итак, государство — это политическая целостность, образуе</w:t>
        <w:softHyphen/>
        <w:t>мая национальной или многонациональной общностью, закреплен</w:t>
        <w:softHyphen/>
        <w:t>ной на определенной территории, где поддерживается юридичес</w:t>
        <w:softHyphen/>
        <w:t xml:space="preserve">кий порядок, установленный элитой, которая монополизирует институционализированную власть, обладая законным правом </w:t>
      </w:r>
      <w:r>
        <w:rPr>
          <w:rFonts w:cs="Times New Roman" w:ascii="Times New Roman" w:hAnsi="Times New Roman"/>
          <w:b/>
          <w:bCs/>
          <w:sz w:val="26"/>
          <w:szCs w:val="20"/>
        </w:rPr>
        <w:t>применения принуждения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</w:rPr>
        <w:t xml:space="preserve">     </w:t>
      </w:r>
      <w:r>
        <w:rPr>
          <w:rFonts w:cs="Times New Roman" w:ascii="Times New Roman" w:hAnsi="Times New Roman"/>
          <w:sz w:val="26"/>
          <w:szCs w:val="20"/>
        </w:rPr>
        <w:t>В современной политологии настойчиво подчеркивается ин</w:t>
        <w:softHyphen/>
        <w:t xml:space="preserve">ституциональный аспект государства. С точки зрения этого подхода, </w:t>
      </w:r>
      <w:r>
        <w:rPr>
          <w:rFonts w:cs="Times New Roman" w:ascii="Times New Roman" w:hAnsi="Times New Roman"/>
          <w:b/>
          <w:bCs/>
          <w:sz w:val="26"/>
          <w:szCs w:val="20"/>
        </w:rPr>
        <w:t>государство — это совокупность взаимосвязанных учреждений и организаций, составляющих особую систему управления основны</w:t>
        <w:softHyphen/>
        <w:t>ми сферами общественной жизни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     </w:t>
      </w:r>
      <w:r>
        <w:rPr>
          <w:rFonts w:cs="Times New Roman" w:ascii="Times New Roman" w:hAnsi="Times New Roman"/>
          <w:sz w:val="26"/>
          <w:szCs w:val="20"/>
        </w:rPr>
        <w:t>К таким учреждениям и организациям относятся: 1) предста</w:t>
        <w:softHyphen/>
        <w:t xml:space="preserve">вительные учреждения; 2) надзорно-контрольные инстанции; 3) органы охраны общественного порядка; 4) вооруженные силы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     </w:t>
      </w:r>
      <w:r>
        <w:rPr>
          <w:rFonts w:cs="Times New Roman" w:ascii="Times New Roman" w:hAnsi="Times New Roman"/>
          <w:sz w:val="26"/>
          <w:szCs w:val="20"/>
        </w:rPr>
        <w:t xml:space="preserve">Наиболее общими признаками государства являются: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  <w:lang w:val="en-US" w:eastAsia="en-US"/>
        </w:rPr>
        <w:t>1)</w:t>
      </w:r>
      <w:r>
        <w:rPr>
          <w:rFonts w:cs="Times New Roman" w:ascii="Times New Roman" w:hAnsi="Times New Roman"/>
          <w:sz w:val="26"/>
          <w:szCs w:val="20"/>
        </w:rPr>
        <w:t xml:space="preserve"> территория, очерчивающая границы государства. Законы и полномочия государства распространяются на людей, проживаю</w:t>
        <w:softHyphen/>
        <w:t xml:space="preserve">щих на определенной территории;       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  <w:lang w:val="en-US" w:eastAsia="en-US"/>
        </w:rPr>
        <w:t>2)</w:t>
      </w:r>
      <w:r>
        <w:rPr>
          <w:rFonts w:cs="Times New Roman" w:ascii="Times New Roman" w:hAnsi="Times New Roman"/>
          <w:sz w:val="26"/>
          <w:szCs w:val="20"/>
        </w:rPr>
        <w:t xml:space="preserve"> политически самоопределяющаяся нация как субстанцио</w:t>
        <w:softHyphen/>
        <w:t>нальный элемент государственности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20"/>
          <w:lang w:val="en-US" w:eastAsia="en-US"/>
        </w:rPr>
        <w:t>3)</w:t>
      </w:r>
      <w:r>
        <w:rPr>
          <w:rFonts w:cs="Times New Roman" w:ascii="Times New Roman" w:hAnsi="Times New Roman"/>
          <w:sz w:val="26"/>
          <w:szCs w:val="20"/>
        </w:rPr>
        <w:t xml:space="preserve"> организация политической публичной власти, означающая </w:t>
      </w:r>
      <w:r>
        <w:rPr>
          <w:rFonts w:cs="Times New Roman" w:ascii="Times New Roman" w:hAnsi="Times New Roman"/>
          <w:sz w:val="26"/>
          <w:szCs w:val="18"/>
        </w:rPr>
        <w:t>ее отделение от общества, наличие у нее особого аппарата принуж</w:t>
        <w:softHyphen/>
        <w:t xml:space="preserve">дения (армии, служб охраны порядка и безопасности);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  <w:lang w:val="en-US" w:eastAsia="en-US"/>
        </w:rPr>
        <w:t>4)</w:t>
      </w:r>
      <w:r>
        <w:rPr>
          <w:rFonts w:cs="Times New Roman" w:ascii="Times New Roman" w:hAnsi="Times New Roman"/>
          <w:sz w:val="26"/>
          <w:szCs w:val="18"/>
        </w:rPr>
        <w:t xml:space="preserve"> суверенитет как политико-правовое свойство, выражающее</w:t>
        <w:softHyphen/>
        <w:t>ся в независимости государственной власти от всякой другой, внутри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страны и в международном общении;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  <w:lang w:val="en-US" w:eastAsia="en-US"/>
        </w:rPr>
        <w:t>5)</w:t>
      </w:r>
      <w:r>
        <w:rPr>
          <w:rFonts w:cs="Times New Roman" w:ascii="Times New Roman" w:hAnsi="Times New Roman"/>
          <w:sz w:val="26"/>
          <w:szCs w:val="18"/>
        </w:rPr>
        <w:t xml:space="preserve"> право на нормирование жизни всего общества, право на из</w:t>
        <w:softHyphen/>
        <w:t>дание законов и норм, регулирующих общественную жизнь и имею</w:t>
        <w:softHyphen/>
        <w:t xml:space="preserve">щих общеобязательный характер;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  <w:lang w:val="en-US" w:eastAsia="en-US"/>
        </w:rPr>
        <w:t>6)</w:t>
      </w:r>
      <w:r>
        <w:rPr>
          <w:rFonts w:cs="Times New Roman" w:ascii="Times New Roman" w:hAnsi="Times New Roman"/>
          <w:sz w:val="26"/>
          <w:szCs w:val="18"/>
        </w:rPr>
        <w:t xml:space="preserve"> налоги, взимаемые с населения для покрытия расходов го</w:t>
        <w:softHyphen/>
        <w:t>сударства при осуществлении своих функций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</w:rPr>
        <w:t xml:space="preserve">Государство выполняет ряд функций, отличных от деятельности других </w:t>
      </w:r>
      <w:r>
        <w:rPr>
          <w:rFonts w:cs="Times New Roman" w:ascii="Times New Roman" w:hAnsi="Times New Roman"/>
          <w:sz w:val="26"/>
          <w:szCs w:val="20"/>
        </w:rPr>
        <w:t>субъектов политической системы. Функции</w:t>
      </w:r>
      <w:r>
        <w:rPr>
          <w:rFonts w:cs="Times New Roman" w:ascii="Times New Roman" w:hAnsi="Times New Roman"/>
          <w:b/>
          <w:bCs/>
          <w:sz w:val="26"/>
          <w:szCs w:val="20"/>
        </w:rPr>
        <w:t xml:space="preserve"> государства</w:t>
      </w:r>
      <w:r>
        <w:rPr>
          <w:rFonts w:cs="Times New Roman" w:ascii="Times New Roman" w:hAnsi="Times New Roman"/>
          <w:sz w:val="26"/>
          <w:szCs w:val="20"/>
        </w:rPr>
        <w:t xml:space="preserve"> -  это обя</w:t>
        <w:softHyphen/>
        <w:t>занности, круг деятельности, роль в наиболее концентрированной, обобщенной форме.</w:t>
      </w:r>
      <w:r>
        <w:rPr>
          <w:rFonts w:cs="Times New Roman" w:ascii="Times New Roman" w:hAnsi="Times New Roman"/>
          <w:sz w:val="2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</w:rPr>
        <w:t xml:space="preserve">     </w:t>
      </w:r>
      <w:r>
        <w:rPr>
          <w:rFonts w:cs="Times New Roman" w:ascii="Times New Roman" w:hAnsi="Times New Roman"/>
          <w:sz w:val="26"/>
          <w:szCs w:val="20"/>
        </w:rPr>
        <w:t xml:space="preserve">Принято выделять внутренние и внешние функции. К </w:t>
      </w:r>
      <w:r>
        <w:rPr>
          <w:rFonts w:cs="Times New Roman" w:ascii="Times New Roman" w:hAnsi="Times New Roman"/>
          <w:b/>
          <w:bCs/>
          <w:sz w:val="26"/>
          <w:szCs w:val="20"/>
        </w:rPr>
        <w:t xml:space="preserve"> внут</w:t>
        <w:softHyphen/>
        <w:t>ренним</w:t>
      </w:r>
      <w:r>
        <w:rPr>
          <w:rFonts w:cs="Times New Roman" w:ascii="Times New Roman" w:hAnsi="Times New Roman"/>
          <w:sz w:val="26"/>
          <w:szCs w:val="20"/>
        </w:rPr>
        <w:t xml:space="preserve"> функциям относятся политическая, правовая, организатор</w:t>
        <w:softHyphen/>
        <w:t>ская, экономическая, социальная, образовательная, культурно-вос</w:t>
        <w:softHyphen/>
        <w:t>питательная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0"/>
        </w:rPr>
        <w:t>Политическая функция</w:t>
      </w:r>
      <w:r>
        <w:rPr>
          <w:rFonts w:cs="Times New Roman" w:ascii="Times New Roman" w:hAnsi="Times New Roman"/>
          <w:sz w:val="26"/>
          <w:szCs w:val="20"/>
        </w:rPr>
        <w:t xml:space="preserve"> связана с осуществлением политиче</w:t>
        <w:softHyphen/>
        <w:t>ской власти: поддержанием политического господства доминирую</w:t>
        <w:softHyphen/>
        <w:t>щего в экономике класса или социальной группы, обеспечением по</w:t>
        <w:softHyphen/>
        <w:t>литической стабильности, установлением отношении с политичес</w:t>
        <w:softHyphen/>
        <w:t>кими партиями, общественными институтами, а также выработкой программных целей и задач развития общества, регулированием на</w:t>
        <w:softHyphen/>
        <w:t xml:space="preserve">циональных отношений.       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0"/>
        </w:rPr>
        <w:t>Правовая функция</w:t>
      </w:r>
      <w:r>
        <w:rPr>
          <w:rFonts w:cs="Times New Roman" w:ascii="Times New Roman" w:hAnsi="Times New Roman"/>
          <w:sz w:val="26"/>
          <w:szCs w:val="20"/>
        </w:rPr>
        <w:t xml:space="preserve"> всецело принадлежит государству, кото</w:t>
        <w:softHyphen/>
        <w:t xml:space="preserve">рое осуществляет нормотворчество, устанавливая правовые нормы и принимая законы, регулирующие общественные отношения, поведение граждан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0"/>
        </w:rPr>
        <w:t>Организаторская функция</w:t>
      </w:r>
      <w:r>
        <w:rPr>
          <w:rFonts w:cs="Times New Roman" w:ascii="Times New Roman" w:hAnsi="Times New Roman"/>
          <w:sz w:val="26"/>
          <w:szCs w:val="20"/>
        </w:rPr>
        <w:t xml:space="preserve"> государства состоит в использо</w:t>
        <w:softHyphen/>
        <w:t>вании организационных рычагов для осуществления властных пол</w:t>
        <w:softHyphen/>
        <w:t>номочии, реализации выработанной политики: исполнения решений формирования и использования кадрового корпуса управлен</w:t>
        <w:softHyphen/>
        <w:t>цев, осуществления контроля исполнения решений, предписаний, информационного обеспечения политики, осуществления мер коор</w:t>
        <w:softHyphen/>
        <w:t xml:space="preserve">динации деятельности, различных субъектов политической системы и др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0"/>
        </w:rPr>
        <w:t>Экономическая функция</w:t>
      </w:r>
      <w:r>
        <w:rPr>
          <w:rFonts w:cs="Times New Roman" w:ascii="Times New Roman" w:hAnsi="Times New Roman"/>
          <w:sz w:val="26"/>
          <w:szCs w:val="20"/>
        </w:rPr>
        <w:t xml:space="preserve"> является одной из главных, хотя она в разном объеме и содержании осуществляется в том или ином обще</w:t>
        <w:softHyphen/>
        <w:t>стве и на различных этапах его развития. В современных условиях участие государства в экономике проявляется в выработке и осуще</w:t>
        <w:softHyphen/>
        <w:t>ствлении налоговой политики, выделении кредитов, использовании экономических санкций, стимулов в развитии отраслей экономики, непосредственном влиянии на транспорт, энергетику, использова</w:t>
        <w:softHyphen/>
        <w:t xml:space="preserve">нии долгосрочного планирования, программирования и др.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0"/>
        </w:rPr>
        <w:t>Социальная функция</w:t>
      </w:r>
      <w:r>
        <w:rPr>
          <w:rFonts w:cs="Times New Roman" w:ascii="Times New Roman" w:hAnsi="Times New Roman"/>
          <w:sz w:val="26"/>
          <w:szCs w:val="20"/>
        </w:rPr>
        <w:t xml:space="preserve"> государства включает: удовлетворение . потребностей людей в работе, жилье, поддержании здоровья, осу</w:t>
        <w:softHyphen/>
        <w:t>ществление социальной защиты престарелых, инвалидов, молоде</w:t>
        <w:softHyphen/>
        <w:t>жи, безработных, страхование жизни, здоровья, собственности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18"/>
        </w:rPr>
        <w:t>Образовательная функция</w:t>
      </w:r>
      <w:r>
        <w:rPr>
          <w:rFonts w:cs="Times New Roman" w:ascii="Times New Roman" w:hAnsi="Times New Roman"/>
          <w:sz w:val="26"/>
          <w:szCs w:val="18"/>
        </w:rPr>
        <w:t xml:space="preserve"> государства. Многие государства стоят перед задачей: осуществление карди</w:t>
        <w:softHyphen/>
        <w:t>нальной реформы в сфере образования, выработки политики, охва</w:t>
        <w:softHyphen/>
        <w:t>тывающей весь процесс образования от дошкольного до универси</w:t>
        <w:softHyphen/>
        <w:t>тетского. И государство в первую очередь обеспечивает демократи</w:t>
        <w:softHyphen/>
        <w:t>зацию образования, его непрерывность, предоставление людям равных возможностей его получения, качественную подготовку мо</w:t>
        <w:softHyphen/>
        <w:t xml:space="preserve">лодежи к активной жизни.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18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18"/>
        </w:rPr>
        <w:t>Культурно-воспитательная функция</w:t>
      </w:r>
      <w:r>
        <w:rPr>
          <w:rFonts w:cs="Times New Roman" w:ascii="Times New Roman" w:hAnsi="Times New Roman"/>
          <w:sz w:val="26"/>
          <w:szCs w:val="18"/>
        </w:rPr>
        <w:t xml:space="preserve"> государства направле</w:t>
        <w:softHyphen/>
        <w:t xml:space="preserve">на на создание условия для удовлетворения культурных запросов людей, формирования высокой духовности, гражданственности. Тем не менее государственное финансирование, налоговое обложение, официальная государственная идеология - механизмы государственного воздействия, продуктивно влияющие на духовную жизнь общества, сферу культуры.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18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18"/>
        </w:rPr>
        <w:t>Внешние функции государства</w:t>
      </w:r>
      <w:r>
        <w:rPr>
          <w:rFonts w:cs="Times New Roman" w:ascii="Times New Roman" w:hAnsi="Times New Roman"/>
          <w:sz w:val="26"/>
          <w:szCs w:val="18"/>
        </w:rPr>
        <w:t xml:space="preserve"> связаны с защитой границ, территории страны, вмешательством в дела других го</w:t>
        <w:softHyphen/>
        <w:t>сударств (военно-агрессивная, насильственная), поддержанием и развитием межгосударственных отношений (дипломатическая), а также осуществлением внешней торговли, координацией совмест</w:t>
        <w:softHyphen/>
        <w:t>ной деятельности с другими государствами в различных сферах, участием в блоках, союзах и др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18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18"/>
        </w:rPr>
        <w:t>Форма правления — внешнее выражение содержания госу</w:t>
        <w:softHyphen/>
        <w:t>дарства, обусловленное структурой и правовым положением орга</w:t>
        <w:softHyphen/>
        <w:t>нов государственной власти.</w:t>
      </w:r>
      <w:r>
        <w:rPr>
          <w:rFonts w:cs="Times New Roman" w:ascii="Times New Roman" w:hAnsi="Times New Roman"/>
          <w:sz w:val="26"/>
          <w:szCs w:val="18"/>
        </w:rPr>
        <w:t xml:space="preserve"> От положения и характера высшего ор</w:t>
        <w:softHyphen/>
        <w:t>гана государственной власти зависит в конечном итоге различие между двумя основными формами правления -  монархией (абсо</w:t>
        <w:softHyphen/>
        <w:t>лютной, конституционной) и республикой (президентской, парла</w:t>
        <w:softHyphen/>
        <w:t xml:space="preserve">ментской).              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18"/>
        </w:rPr>
        <w:t>Форма государственного устройства — это национально-тер</w:t>
        <w:softHyphen/>
        <w:t>риториальная организация государства и взаимоотношения цент</w:t>
        <w:softHyphen/>
        <w:t xml:space="preserve">ральных и региональных органов. </w:t>
      </w:r>
      <w:r>
        <w:rPr>
          <w:rFonts w:cs="Times New Roman" w:ascii="Times New Roman" w:hAnsi="Times New Roman"/>
          <w:sz w:val="26"/>
          <w:szCs w:val="18"/>
        </w:rPr>
        <w:t xml:space="preserve">Она дает ответ на вопрос о том: из каких частей состоит территория страны и каково их правовое положение: соотношение и взаимосвязи иерархических структур государства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6"/>
          <w:szCs w:val="18"/>
        </w:rPr>
        <w:t>Существуют две основные формы: унитарная и федеративная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18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18"/>
        </w:rPr>
        <w:t>Для унитарного государства</w:t>
      </w:r>
      <w:r>
        <w:rPr>
          <w:rFonts w:cs="Times New Roman" w:ascii="Times New Roman" w:hAnsi="Times New Roman"/>
          <w:sz w:val="26"/>
          <w:szCs w:val="18"/>
        </w:rPr>
        <w:t xml:space="preserve"> свойственны единая конституция, принимаемая на всей территории без ограничений и изъятий, единое гражданство, единая система права, судебная система, отсутствие политической самосто</w:t>
        <w:softHyphen/>
        <w:t>ятельности у административно-территориальных единиц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18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18"/>
        </w:rPr>
        <w:t>Федеративная форма</w:t>
      </w:r>
      <w:r>
        <w:rPr>
          <w:rFonts w:cs="Times New Roman" w:ascii="Times New Roman" w:hAnsi="Times New Roman"/>
          <w:sz w:val="26"/>
          <w:szCs w:val="18"/>
        </w:rPr>
        <w:t xml:space="preserve"> государственного устройства это союз государственных образований, обладающих юридической и определенной политической самостоятельностью. Составляющие федерацию штаты, кантоны, земли, республики, провинции являются субъек</w:t>
        <w:softHyphen/>
        <w:t>тами федерации и имеют собственное административно-террито</w:t>
        <w:softHyphen/>
        <w:t xml:space="preserve">риальное деление,   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18"/>
        </w:rPr>
        <w:t xml:space="preserve">     </w:t>
      </w:r>
      <w:r>
        <w:rPr>
          <w:rFonts w:cs="Times New Roman" w:ascii="Times New Roman" w:hAnsi="Times New Roman"/>
          <w:sz w:val="26"/>
          <w:szCs w:val="18"/>
        </w:rPr>
        <w:t>Признаками федерации являются следующие: территория федерации не представляет единого целого в политико-администра</w:t>
        <w:softHyphen/>
        <w:t>тивном отношении. Субъект феде</w:t>
        <w:softHyphen/>
        <w:t>рации, как правило, наделяется учредительной властью, т. е. ему предоставляется право принятия собственной конституции, в пре</w:t>
        <w:softHyphen/>
        <w:t>делах установленной компетенции, издание законодательных ак</w:t>
        <w:softHyphen/>
        <w:t>тов, иметь собственную правовую и судебную систему. Для федера</w:t>
        <w:softHyphen/>
        <w:t>ции характерны наличие двойного гражданства, двухпалатная структура парламента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6"/>
          <w:szCs w:val="20"/>
        </w:rPr>
        <w:t>Устойчивость политической жизни, ее непрерывность и пре</w:t>
        <w:softHyphen/>
        <w:t>емственность определяют разделение государств на стабильные и неустойчивые. Последние отличаются частой сменой президентов, правительств, парламентов, конституций, большим числом путчей и переворотов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6"/>
          <w:szCs w:val="20"/>
        </w:rPr>
        <w:t>Государства могут быть типологизированы и по выполняе</w:t>
        <w:softHyphen/>
        <w:t>мым ими функциям. Так, можно вы</w:t>
        <w:softHyphen/>
        <w:t>делить военное или полицейское государство, характеризуемое ги</w:t>
        <w:softHyphen/>
        <w:t>пертрофированным развитием и значительной частью структур государственного насилия — армии, военно-промышленного ком</w:t>
        <w:softHyphen/>
        <w:t>плекса, органов охраны, порядка и безопасности. Основное назначе</w:t>
      </w:r>
      <w:r>
        <w:rPr>
          <w:rFonts w:cs="Times New Roman" w:ascii="Times New Roman" w:hAnsi="Times New Roman"/>
          <w:sz w:val="26"/>
          <w:szCs w:val="18"/>
        </w:rPr>
        <w:t xml:space="preserve">ние правового государства усматривается в развитии структур, обеспечивающих защиту прав всех членов общества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18"/>
        </w:rPr>
        <w:t>Социальное государство</w:t>
      </w:r>
      <w:r>
        <w:rPr>
          <w:rFonts w:cs="Times New Roman" w:ascii="Times New Roman" w:hAnsi="Times New Roman"/>
          <w:sz w:val="26"/>
          <w:szCs w:val="18"/>
        </w:rPr>
        <w:t xml:space="preserve"> сосредоточивается на проведении активной социальной политики, содействующей смягчению и преду</w:t>
        <w:softHyphen/>
        <w:t>преждению социальных конфликтов. Таким образом, государство занимает в политической системе центральное место. Государство, обла</w:t>
        <w:softHyphen/>
        <w:t>дая специальным профессиональным аппаратом, выполняет основ</w:t>
        <w:softHyphen/>
        <w:t>ные функции по управлению делами общества, поддержанию обще</w:t>
        <w:softHyphen/>
        <w:t>ственного порядка.</w:t>
      </w:r>
      <w:r>
        <w:rPr>
          <w:rFonts w:cs="Bookman Old Style" w:ascii="Bookman Old Style" w:hAnsi="Bookman Old Style"/>
          <w:i/>
          <w:iCs/>
          <w:sz w:val="52"/>
          <w:szCs w:val="18"/>
        </w:rPr>
        <w:t xml:space="preserve"> </w:t>
      </w:r>
    </w:p>
    <w:p>
      <w:pPr>
        <w:pStyle w:val="Heading1"/>
        <w:rPr/>
      </w:pPr>
      <w:r>
        <w:rPr/>
        <w:t>Заключение</w:t>
      </w:r>
    </w:p>
    <w:p>
      <w:pPr>
        <w:pStyle w:val="TextBody"/>
        <w:spacing w:lineRule="auto" w:line="360"/>
        <w:rPr/>
      </w:pPr>
      <w:r>
        <w:rPr>
          <w:rFonts w:eastAsia="Bookman Old Style" w:cs="Bookman Old Style" w:ascii="Bookman Old Style" w:hAnsi="Bookman Old Style"/>
          <w:i/>
          <w:iCs/>
          <w:sz w:val="52"/>
          <w:szCs w:val="18"/>
        </w:rPr>
        <w:t xml:space="preserve">     </w:t>
      </w:r>
      <w:r>
        <w:rPr/>
        <w:t>Каждый политический институт, будь то учреждение государственной власти или общественно-политическое объединение, обладает специфическими элементами. К ним относятся оформленные цели (круг вопросов, составляющих сферу его деятельности), функции и роли, вытекающие из целей, средства (материальные, символические или идеальные), учреждения, санкции, применяемые как к субъектам – носителям институциональных функций, так к людям и объединениям, являющимся объектом воздействия института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TextBodyIndent"/>
        <w:jc w:val="left"/>
        <w:rPr>
          <w:sz w:val="32"/>
        </w:rPr>
      </w:pPr>
      <w:r>
        <w:rPr>
          <w:sz w:val="32"/>
        </w:rPr>
        <w:t>Министерство общего и профессионального образования РФ</w:t>
      </w:r>
    </w:p>
    <w:p>
      <w:pPr>
        <w:pStyle w:val="Heading2"/>
        <w:ind w:left="0" w:hanging="0"/>
        <w:rPr/>
      </w:pPr>
      <w:r>
        <w:rPr>
          <w:sz w:val="32"/>
        </w:rPr>
        <w:t>Ростовский государственный строительный университет</w:t>
      </w:r>
    </w:p>
    <w:p>
      <w:pPr>
        <w:pStyle w:val="Normal"/>
        <w:autoSpaceDE w:val="false"/>
        <w:spacing w:lineRule="auto" w:line="360"/>
        <w:ind w:left="384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autoSpaceDE w:val="false"/>
        <w:spacing w:lineRule="auto" w:line="360"/>
        <w:ind w:left="384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КАФЕДРА ИСТОРИИ И ПОЛИТОЛОГИИ</w:t>
      </w:r>
    </w:p>
    <w:p>
      <w:pPr>
        <w:pStyle w:val="Normal"/>
        <w:autoSpaceDE w:val="false"/>
        <w:spacing w:lineRule="auto" w:line="360"/>
        <w:ind w:left="384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rPr/>
      </w:pPr>
      <w:r>
        <w:rPr/>
        <w:t>Реферат</w:t>
      </w:r>
    </w:p>
    <w:p>
      <w:pPr>
        <w:pStyle w:val="Heading4"/>
        <w:rPr/>
      </w:pPr>
      <w:r>
        <w:rPr/>
        <w:t>по политолог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sz w:val="32"/>
        </w:rPr>
        <w:t xml:space="preserve">на тему: </w:t>
      </w:r>
      <w:r>
        <w:rPr>
          <w:rFonts w:cs="Bookman Old Style" w:ascii="Bookman Old Style" w:hAnsi="Bookman Old Style"/>
          <w:i/>
          <w:iCs/>
          <w:sz w:val="44"/>
        </w:rPr>
        <w:t xml:space="preserve">«Институты государственной           </w:t>
      </w:r>
    </w:p>
    <w:p>
      <w:pPr>
        <w:pStyle w:val="Normal"/>
        <w:autoSpaceDE w:val="false"/>
        <w:spacing w:lineRule="auto" w:line="360"/>
        <w:ind w:left="384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           </w:t>
      </w: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Bookman Old Style" w:ascii="Bookman Old Style" w:hAnsi="Bookman Old Style"/>
          <w:i/>
          <w:iCs/>
          <w:sz w:val="44"/>
        </w:rPr>
        <w:t>власти в России»</w:t>
      </w:r>
    </w:p>
    <w:p>
      <w:pPr>
        <w:pStyle w:val="Normal"/>
        <w:autoSpaceDE w:val="false"/>
        <w:spacing w:lineRule="auto" w:line="360"/>
        <w:ind w:left="384" w:hanging="0"/>
        <w:jc w:val="both"/>
        <w:rPr>
          <w:rFonts w:ascii="Times New Roman" w:hAnsi="Times New Roman" w:cs="Times New Roman"/>
          <w:i/>
          <w:i/>
          <w:iCs/>
          <w:sz w:val="40"/>
        </w:rPr>
      </w:pPr>
      <w:r>
        <w:rPr>
          <w:rFonts w:cs="Times New Roman" w:ascii="Times New Roman" w:hAnsi="Times New Roman"/>
          <w:i/>
          <w:iCs/>
          <w:sz w:val="4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eastAsia="Flat Brush"/>
        </w:rPr>
        <w:t xml:space="preserve">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Выполнила студентка</w:t>
      </w:r>
    </w:p>
    <w:p>
      <w:pPr>
        <w:pStyle w:val="Normal"/>
        <w:autoSpaceDE w:val="false"/>
        <w:spacing w:lineRule="auto" w:line="360"/>
        <w:rPr/>
      </w:pPr>
      <w:r>
        <w:rPr>
          <w:rFonts w:eastAsia="Flat Brush"/>
        </w:rPr>
        <w:t xml:space="preserve">                                                                      </w:t>
      </w:r>
      <w:r>
        <w:rPr>
          <w:rFonts w:cs="Bookman Old Style" w:ascii="Bookman Old Style" w:hAnsi="Bookman Old Style"/>
          <w:sz w:val="32"/>
        </w:rPr>
        <w:t>1 курса  гр. Б-182</w:t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32"/>
        </w:rPr>
        <w:t>Пипник Елена</w:t>
      </w:r>
    </w:p>
    <w:p>
      <w:pPr>
        <w:pStyle w:val="Normal"/>
        <w:autoSpaceDE w:val="false"/>
        <w:spacing w:lineRule="auto" w:line="360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32"/>
        </w:rPr>
        <w:t>Проверил преподаватель</w:t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32"/>
        </w:rPr>
        <w:t>Малышев А. В.</w:t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autoSpaceDE w:val="false"/>
        <w:spacing w:lineRule="auto" w:line="36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2000 г.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i/>
          <w:i/>
          <w:iCs/>
          <w:sz w:val="44"/>
        </w:rPr>
      </w:pPr>
      <w:r>
        <w:rPr>
          <w:rFonts w:cs="Bookman Old Style" w:ascii="Bookman Old Style" w:hAnsi="Bookman Old Style"/>
          <w:i/>
          <w:iCs/>
          <w:sz w:val="44"/>
        </w:rPr>
        <w:t>Список литературы: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  <w:iCs/>
          <w:sz w:val="32"/>
        </w:rPr>
      </w:pPr>
      <w:r>
        <w:rPr>
          <w:rFonts w:cs="Bookman Old Style" w:ascii="Bookman Old Style" w:hAnsi="Bookman Old Style"/>
          <w:i/>
          <w:iCs/>
          <w:sz w:val="3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Bookman Old Style" w:ascii="Bookman Old Style" w:hAnsi="Bookman Old Style"/>
          <w:sz w:val="32"/>
        </w:rPr>
        <w:t>Атанян С.В.,Визнер Д. В., Основы государства и права, Ростов-на-Дону, 1998 г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Зеркин Д.П., Основы политологии, Ростов-на-Дону, 1996 г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адугин А.А., Политология. М.,1997 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at Brush">
    <w:charset w:val="00"/>
    <w:family w:val="auto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104"/>
        </w:tabs>
        <w:ind w:left="11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88"/>
        </w:tabs>
        <w:ind w:left="14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32"/>
        </w:tabs>
        <w:ind w:left="22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76"/>
        </w:tabs>
        <w:ind w:left="2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720"/>
        </w:tabs>
        <w:ind w:left="372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104"/>
        </w:tabs>
        <w:ind w:left="41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8"/>
        </w:tabs>
        <w:ind w:left="484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92"/>
        </w:tabs>
        <w:ind w:left="5592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Flat Brush" w:hAnsi="Flat Brush" w:eastAsia="Times New Roman" w:cs="Flat Brush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Bookman Old Style" w:hAnsi="Bookman Old Style" w:cs="Bookman Old Style"/>
      <w:i/>
      <w:iCs/>
      <w:sz w:val="5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left="384" w:hanging="0"/>
      <w:jc w:val="center"/>
      <w:outlineLvl w:val="1"/>
    </w:pPr>
    <w:rPr>
      <w:rFonts w:ascii="Times New Roman" w:hAnsi="Times New Roman" w:cs="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Bookman Old Style" w:hAnsi="Bookman Old Style" w:cs="Bookman Old Style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rFonts w:ascii="Bookman Old Style" w:hAnsi="Bookman Old Style" w:cs="Bookman Old Style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52"/>
    </w:rPr>
  </w:style>
  <w:style w:type="paragraph" w:styleId="TextBody">
    <w:name w:val="Body Text"/>
    <w:basedOn w:val="Normal"/>
    <w:pPr>
      <w:spacing w:before="240" w:after="0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40" w:after="0"/>
    </w:pPr>
    <w:rPr>
      <w:rFonts w:ascii="Bookman Old Style" w:hAnsi="Bookman Old Style" w:cs="Bookman Old Style"/>
      <w:i/>
      <w:iCs/>
      <w:sz w:val="56"/>
    </w:rPr>
  </w:style>
  <w:style w:type="paragraph" w:styleId="3">
    <w:name w:val="Основной текст 3"/>
    <w:basedOn w:val="Normal"/>
    <w:qFormat/>
    <w:pPr>
      <w:spacing w:before="240" w:after="0"/>
      <w:jc w:val="center"/>
    </w:pPr>
    <w:rPr>
      <w:rFonts w:ascii="Bookman Old Style" w:hAnsi="Bookman Old Style" w:cs="Bookman Old Styl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left="384" w:hanging="0"/>
      <w:jc w:val="center"/>
    </w:pPr>
    <w:rPr>
      <w:rFonts w:ascii="Times New Roman" w:hAnsi="Times New Roman" w:cs="Times New Roman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9:11:00Z</dcterms:created>
  <dc:creator>USER</dc:creator>
  <dc:description/>
  <dc:language>en-US</dc:language>
  <cp:lastModifiedBy>USER</cp:lastModifiedBy>
  <cp:lastPrinted>2000-04-03T19:19:00Z</cp:lastPrinted>
  <dcterms:modified xsi:type="dcterms:W3CDTF">2000-04-03T15:21:00Z</dcterms:modified>
  <cp:revision>1</cp:revision>
  <dc:subject/>
  <dc:title>Содержание</dc:title>
</cp:coreProperties>
</file>